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pyrus" w:hAnsi="Papyrus" w:cs="Papyrus"/>
        </w:rPr>
      </w:pPr>
      <w:r>
        <w:rPr/>
        <w:t xml:space="preserve">Bahama Breeze (May RR 07) – </w:t>
      </w:r>
      <w:r>
        <w:rPr>
          <w:rFonts w:cs="Papyrus" w:ascii="Papyrus" w:hAnsi="Papyrus"/>
          <w:sz w:val="28"/>
          <w:szCs w:val="28"/>
        </w:rPr>
        <w:t>G</w:t>
      </w:r>
      <w:r>
        <w:rPr>
          <w:rFonts w:cs="Papyrus" w:ascii="Papyrus" w:hAnsi="Papyrus"/>
        </w:rPr>
        <w:t>wazi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rPr/>
      </w:pPr>
      <w:r>
        <w:rPr/>
        <w:t xml:space="preserve">   </w:t>
      </w:r>
      <w:r>
        <w:rPr/>
        <w:t>My RR entry is a fictional seaside amusement park, but is based off and located on/in a real place.  That place is Nassau, Bahamas.  The indoor ride ‘Graycliff: 1472’, is a haunted house-like ride about the Graycliff mansion that was built by a famous pirate in 1742 (Hence the name).  Nowadays, it is a restaurant, but I wanted to do a ride about the days when it was a mansion.  The sign directing peeps to ‘Wyndham Nassau Resort’ (Not on map) is actually giving directions to a real resort.  I tried to give these ‘real-world touches’ to make the Bahamian feel even stronger.  I hope you enjoy my May Road Rally entry, Bahama Breez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0:54:00Z</dcterms:created>
  <dc:creator>Brody Weinrich</dc:creator>
  <dc:description/>
  <dc:language>en-US</dc:language>
  <cp:lastModifiedBy>Brody Weinrich</cp:lastModifiedBy>
  <dcterms:modified xsi:type="dcterms:W3CDTF">2007-05-16T01:05:00Z</dcterms:modified>
  <cp:revision>1</cp:revision>
  <dc:subject/>
  <dc:title>Bahama Breeze (May RR 07) – Gwazi</dc:title>
</cp:coreProperties>
</file>